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«01» октября 2021 года                                                             </w:t>
        <w:tab/>
        <w:tab/>
        <w:t>№8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/>
          </w:tcPr>
          <w:p>
            <w:pPr>
              <w:pStyle w:val="Heading2"/>
              <w:tabs>
                <w:tab w:val="clear" w:pos="709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составе комитета по городскому хозяйству и строительству Думы города Нижневартовска седьмого созыв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</w:rPr>
        <w:t xml:space="preserve">      </w:t>
      </w:r>
      <w:r>
        <w:rPr>
          <w:bCs/>
          <w:szCs w:val="28"/>
        </w:rPr>
        <w:t xml:space="preserve">   </w:t>
      </w:r>
    </w:p>
    <w:p>
      <w:pPr>
        <w:pStyle w:val="ConsPlusNormal"/>
        <w:ind w:firstLine="709"/>
        <w:jc w:val="both"/>
        <w:rPr/>
      </w:pPr>
      <w:r>
        <w:rPr/>
        <w:t>Рассмотрев проект решения Думы города Нижневартовска «О составе комитета по городскому хозяйству и строительству Думы города Нижневартовска седьмого созыва</w:t>
      </w:r>
      <w:r>
        <w:rPr>
          <w:bCs/>
        </w:rPr>
        <w:t>»</w:t>
      </w:r>
      <w:r>
        <w:rPr/>
        <w:t xml:space="preserve">, внесенный депутатами Думы города Нижневартовска, руководствуясь статьей 19 Устава города Нижневартовска, статьями 10, 11 Регламента Думы города Нижневартовска, 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Утвердить состав комитета по городскому хозяйству и строительству Думы города Нижневартовска седьмого созыва в количестве 19 депутат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докиенко Роман Геннадьевич – депутат по одномандатному избирательному округу №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Лицук Андрей Артурович – депутат по одномандатному избирательному округу №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Чиканцев Тарас Александрович – депутат по одномандатному избирательному округу №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Зяблицкая Наталья Викторовна – депутат по одномандатному избирательному округу №4, заместитель председателя Думы города Нижневартовска седьмого созы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Власюк Елена Николаевна – депутат по одномандатному избирательному округу №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Гасымова Галина Александровна – депутат по одномандатному избирательному округу №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Жигалов Сергей Николаевич – депутат по одномандатному избирательному округу №1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Землянкин Сергей Федорович – депутат по одномандатному избирательному округу №1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Елин Павел Алексеевич – депутат по одномандатному избирательному округу №1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Великий Дмитрий Сергеевич – депутат по одномандатному избирательному округу №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Сочилин Василий Валерьевич – депутат по одномандатному избирательному округу №1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Лариков Павел Анатольевич – депутат по одномандатному избирательному округу №1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Рачков Валерий Юрьевич – депутат по одномандатному избирательному округу №1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Джек Владимир Петрович – депутат по одномандатному избирательному округу №1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Зворыгина Светлана Анатольевна – депутат по одномандатному избирательному округу №2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Давыдов Дмитрий Сергеевич – депутат по одномандатному избирательному округу №2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Лисин Анатолий Владимирович – депутат по одномандатному избирательному округу №2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Сатинов Алексей Владимирович – депутат по одномандатному избирательному округу №24, председатель Думы города Нижневартовска седьмого созы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риста Анатолий Владимирович – депутат по одномандатному избирательному округу №25.</w:t>
      </w:r>
    </w:p>
    <w:p>
      <w:pPr>
        <w:pStyle w:val="Normal"/>
        <w:tabs>
          <w:tab w:val="clear" w:pos="709"/>
          <w:tab w:val="left" w:pos="1276" w:leader="none"/>
        </w:tabs>
        <w:overflowPunct w:val="false"/>
        <w:autoSpaceDE w:val="false"/>
        <w:ind w:left="709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851"/>
        <w:jc w:val="both"/>
        <w:textAlignment w:val="baseline"/>
        <w:rPr>
          <w:rStyle w:val="Appleconvertedspace"/>
          <w:szCs w:val="28"/>
        </w:rPr>
      </w:pPr>
      <w:r>
        <w:rPr>
          <w:spacing w:val="2"/>
          <w:szCs w:val="28"/>
          <w:shd w:fill="FFFFFF" w:val="clear"/>
        </w:rPr>
        <w:t>Считать избранным председателем комитета по городскому хозяйству и строительству</w:t>
      </w:r>
      <w:r>
        <w:rPr>
          <w:rStyle w:val="Appleconvertedspace"/>
          <w:spacing w:val="2"/>
          <w:szCs w:val="28"/>
          <w:shd w:fill="FFFFFF" w:val="clear"/>
        </w:rPr>
        <w:t xml:space="preserve"> </w:t>
      </w:r>
      <w:r>
        <w:rPr>
          <w:spacing w:val="2"/>
          <w:szCs w:val="28"/>
          <w:shd w:fill="FFFFFF" w:val="clear"/>
        </w:rPr>
        <w:t>Думы города Нижневартовска седьмого созыва</w:t>
      </w:r>
      <w:r>
        <w:rPr>
          <w:rStyle w:val="Appleconvertedspace"/>
          <w:spacing w:val="2"/>
          <w:szCs w:val="28"/>
          <w:shd w:fill="FFFFFF" w:val="clear"/>
        </w:rPr>
        <w:t xml:space="preserve"> Давыдова Дмитрия Сергеевича, депутата Думы города Нижневартовска по одномандатному избирательному округу №2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Решение вступает в силу после его подписания и подлежит официальному опубликованию.</w:t>
      </w:r>
    </w:p>
    <w:p>
      <w:pPr>
        <w:pStyle w:val="TextBody"/>
        <w:tabs>
          <w:tab w:val="clear" w:pos="709"/>
          <w:tab w:val="left" w:pos="9355" w:leader="none"/>
        </w:tabs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а Нижневартовска                                                                 </w:t>
        <w:tab/>
        <w:t>А.В. Сати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sz w:val="24"/>
        </w:rPr>
        <w:t>Дата подписания: «01» октября 2021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27:00Z</dcterms:created>
  <dc:creator>`</dc:creator>
  <dc:description/>
  <cp:keywords/>
  <dc:language>en-US</dc:language>
  <cp:lastModifiedBy>Трофимова Марина Викторовна</cp:lastModifiedBy>
  <cp:lastPrinted>2021-10-04T11:40:00Z</cp:lastPrinted>
  <dcterms:modified xsi:type="dcterms:W3CDTF">2021-10-04T09:42:00Z</dcterms:modified>
  <cp:revision>15</cp:revision>
  <dc:subject/>
  <dc:title> </dc:title>
</cp:coreProperties>
</file>